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S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 xml:space="preserve">ervicii de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Consultanţă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 xml:space="preserve">pentru managementul obiectivului de investiții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,,Reabilitare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și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moderniz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a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re Colegiul Tehnic Maria B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ă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iulescu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lang w:val="en-US"/>
        </w:rPr>
        <w:t>“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SERVICII DE AUDIT FINANCIAR PENTRU IMPLEMENTAREA PROIECTULUI "AMENAJARE BENZI DEDICATE TRANSPORTULUI PUBLIC IN MUNICIPIUL BRASOV SI TROTUARE ADIACENTE"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20-03-03T12:12:00Z</cp:lastPrinted>
  <dcterms:modified xsi:type="dcterms:W3CDTF">2020-04-06T08:41:4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